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LASTIC POLUTION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testa estas preguntas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ómo la contaminación de plástico afecta a los polluelos de albatro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Nombra 5 objetos diferentes de plástico que se han encontrado en el estómago de los albatros.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 Cómo te sientes después de ver el video?. ¿Ha influido para cambiar tu actitud sobre el uso de bolsas de plástic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Aparte de PowerPoint que otros métodos se podrían usar para comunicar el efecto del hombre sobre el medio ambiente al público en genera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8:44:00Z</dcterms:created>
  <dc:creator>Usuario</dc:creator>
  <dc:description/>
  <dc:language>en-US</dc:language>
  <cp:lastModifiedBy>Usuario</cp:lastModifiedBy>
  <dcterms:modified xsi:type="dcterms:W3CDTF">2015-02-14T08:52:00Z</dcterms:modified>
  <cp:revision>1</cp:revision>
  <dc:subject/>
  <dc:title/>
</cp:coreProperties>
</file>