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mprensión lectora( español)</w:t>
      </w:r>
    </w:p>
    <w:p>
      <w:pPr>
        <w:pStyle w:val="Normal"/>
        <w:rPr/>
      </w:pPr>
      <w:r>
        <w:rPr>
          <w:u w:val="single"/>
          <w:lang w:val="es-ES_tradnl"/>
        </w:rPr>
        <w:t>Contesta estas preguntas sobre el texto</w:t>
      </w:r>
      <w:r>
        <w:rPr>
          <w:lang w:val="es-ES_tradnl"/>
        </w:rPr>
        <w:t>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n el libro  hábitats naturales son amenazadas. La solución en el libro es descubrirlo y hacerlo público. ¿Si tu estuvieras preocupado en una situación parecida, ¿Qué harías?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Porque el escritor dice que le gustaría que sus hijos y nietos pudieran crecer en un lugar donde siempre pudieran ver un águila y un búho?</w:t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rees que el lugar donde vives es seguro o hay casos similares a los del libro?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madre de ROY le dice” siempre hay momentos en la vida en la que la línea entre lo que está bien y mal no está clara. Tu corazón te dice una cosa y tu mente otra, pero tienes que tomar un posicion. ¿Cómo lo relacionas con las acciones de Mullet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41:00Z</dcterms:created>
  <dc:creator>Usuario</dc:creator>
  <dc:description/>
  <dc:language>en-US</dc:language>
  <cp:lastModifiedBy>Usuario</cp:lastModifiedBy>
  <dcterms:modified xsi:type="dcterms:W3CDTF">2015-02-14T06:59:00Z</dcterms:modified>
  <cp:revision>1</cp:revision>
  <dc:subject/>
  <dc:title/>
</cp:coreProperties>
</file>